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  <w:sz w:val="28"/>
          <w:szCs w:val="28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8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 xml:space="preserve">официальном сайте городского округа Фрязино Московской области и предоставления этих сведений </w:t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  <w:t>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33985</wp:posOffset>
                </wp:positionV>
                <wp:extent cx="10257790" cy="409765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7790" cy="409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772"/>
                              <w:gridCol w:w="1428"/>
                              <w:gridCol w:w="1464"/>
                              <w:gridCol w:w="2754"/>
                              <w:gridCol w:w="964"/>
                              <w:gridCol w:w="1250"/>
                              <w:gridCol w:w="1412"/>
                              <w:gridCol w:w="1564"/>
                              <w:gridCol w:w="971"/>
                              <w:gridCol w:w="1309"/>
                            </w:tblGrid>
                            <w:tr>
                              <w:trPr/>
                              <w:tc>
                                <w:tcPr>
                                  <w:tcW w:w="277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екларированный годовой доход за 2018 год (руб.)</w:t>
                                  </w:r>
                                </w:p>
                              </w:tc>
                              <w:tc>
                                <w:tcPr>
                                  <w:tcW w:w="638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844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Макарова 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юдмила Александровна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путат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5 775 681,27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, доля в праве 1/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078,0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5,0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,5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00 000,00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auto"/>
                                      <w:spacing w:val="0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Toyota RAV4</w:t>
                                  </w: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 w:val="false"/>
                                      <w:bCs w:val="false"/>
                                      <w:color w:val="auto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5,0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, доля в праве 1/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,5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5,0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7.7pt;height:322.65pt;mso-wrap-distance-left:0pt;mso-wrap-distance-right:0pt;mso-wrap-distance-top:0pt;mso-wrap-distance-bottom:0pt;margin-top:10.55pt;mso-position-vertical-relative:text;margin-left:-2.25pt;mso-position-horizontal-relative:text">
                <v:textbox inset="0.00208333333333333in,0.00208333333333333in,0.00208333333333333in,0.00208333333333333in">
                  <w:txbxContent>
                    <w:tbl>
                      <w:tblPr>
                        <w:tblW w:w="15888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772"/>
                        <w:gridCol w:w="1428"/>
                        <w:gridCol w:w="1464"/>
                        <w:gridCol w:w="2754"/>
                        <w:gridCol w:w="964"/>
                        <w:gridCol w:w="1250"/>
                        <w:gridCol w:w="1412"/>
                        <w:gridCol w:w="1564"/>
                        <w:gridCol w:w="971"/>
                        <w:gridCol w:w="1309"/>
                      </w:tblGrid>
                      <w:tr>
                        <w:trPr/>
                        <w:tc>
                          <w:tcPr>
                            <w:tcW w:w="277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42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46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екларированный годовой доход за 2018 год (руб.)</w:t>
                            </w:r>
                          </w:p>
                        </w:tc>
                        <w:tc>
                          <w:tcPr>
                            <w:tcW w:w="638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844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2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акарова </w:t>
                            </w:r>
                          </w:p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юдмила Александровна</w:t>
                            </w:r>
                          </w:p>
                        </w:tc>
                        <w:tc>
                          <w:tcPr>
                            <w:tcW w:w="1428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путат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5 775 681,27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, доля в праве 1/2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078,0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5,0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,5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428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00 000,00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Toyota RAV4</w:t>
                            </w:r>
                            <w:r>
                              <w:rPr>
                                <w:rFonts w:eastAsia="SimSun;宋体" w:cs="Times New Roman" w:ascii="Times New Roman" w:hAnsi="Times New Roman"/>
                                <w:b w:val="false"/>
                                <w:bCs w:val="false"/>
                                <w:color w:val="auto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5,0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428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75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, доля в праве 1/2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1,5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75,0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dc:language>en-US</dc:language>
  <cp:lastModifiedBy/>
  <cp:lastPrinted>2016-04-01T12:38:00Z</cp:lastPrinted>
  <dcterms:modified xsi:type="dcterms:W3CDTF">2019-04-08T11:02:02Z</dcterms:modified>
  <cp:revision>5</cp:revision>
  <dc:subject/>
  <dc:title/>
</cp:coreProperties>
</file>